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小标宋_GBK;微软雅黑" w:hAnsi="方正小标宋_GBK;微软雅黑" w:eastAsia="方正小标宋_GBK;微软雅黑" w:cs="方正小标宋_GBK;微软雅黑"/>
          <w:sz w:val="40"/>
          <w:szCs w:val="4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" w:hAnsi="宋体" w:cs="宋体"/>
          <w:sz w:val="28"/>
          <w:szCs w:val="28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0"/>
          <w:szCs w:val="40"/>
        </w:rPr>
        <w:t>行政许可事项实施规范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" w:hAnsi="宋体" w:cs="宋体"/>
          <w:sz w:val="28"/>
          <w:szCs w:val="28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行政许可事项名称：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专用航标的设置、撤除、位置移动和其他状况改变审批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;微软雅黑"/>
          <w:sz w:val="28"/>
          <w:szCs w:val="28"/>
        </w:rPr>
      </w:pPr>
      <w:r>
        <w:rPr>
          <w:rFonts w:ascii="黑体" w:hAnsi="黑体" w:cs="方正仿宋_GBK;微软雅黑" w:eastAsia="黑体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  <w:lang w:eastAsia="zh-CN"/>
        </w:rPr>
        <w:t>富源县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农业农村局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  <w:lang w:eastAsia="zh-CN"/>
        </w:rPr>
        <w:t>富源县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农业农村局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设定和实施依据：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《中华人民共和国航标条例》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《渔业航标管理办法》（农业部令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2008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年第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13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号）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五、子项：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 xml:space="preserve">1. 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专用航标的设置、撤除、位置移动和其他状况改变审批（县级权限）（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000120366003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在渔港水域和其他渔业水域设置专用航标（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00012036600101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撤除、移动位置或变更专用航标其他状况（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00012036600102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在渔港水域和其他渔业水域设置专用航标（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00012036600201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4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撤除、移动位置或变更专用航标其他状况（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00012036600202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5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在渔港水域和其他渔业水域设置专用航标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00012036600301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/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6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撤除、移动位置或变更专用航标其他状况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0001203660030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方正楷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9:00Z</dcterms:created>
  <dc:creator>49152</dc:creator>
  <dc:description/>
  <dc:language>en-US</dc:language>
  <cp:lastModifiedBy>Administrator</cp:lastModifiedBy>
  <cp:lastPrinted>2022-06-17T06:53:00Z</cp:lastPrinted>
  <dcterms:modified xsi:type="dcterms:W3CDTF">2024-02-22T01:32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